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object w:dxaOrig="394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21.55pt;width:197.25pt;height:7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1470097" r:id="rId2"/>
        </w:object>
      </w:r>
      <w:r>
        <w:rPr/>
        <w:tab/>
        <w:tab/>
        <w:tab/>
        <w:tab/>
        <w:tab/>
        <w:tab/>
        <w:t>Name:  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eriod:  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hapter 25, Section 1:  The Bubble Bursts (pages 708 – 713)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ho was President at the start of the Great Depression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o did not share in the prosperity of the 1920’s?  Why not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Cs/>
          <w:sz w:val="24"/>
        </w:rPr>
        <w:t xml:space="preserve">Name three “signs” of an economic slowdown during the late ‘20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at does “bought stocks on margin” mean?  (See page 686)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xplain the slide of the stock market from August 1929 to October 1929.  What series of steps led to “Black Tuesday”?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en was “Black Tuesday”?  What happened that day?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as the stock market crash the sole cause of the Great Depression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xplain what the book means by “too many goods, too few buyers”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xplain why many banks were forced to close between 1929 and 1932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escribe the “cycle of disaster.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ow did the Great Depression spread to other countries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at was unemployment like during the 1930’s?  How were “families in crisis”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id President Hoover support government action in the economy (to help those in need)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hat is a “public works program”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he Reconstruction Finance Corporation (RFC) loaned money to whom?  Why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at is a Hooverville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hat is a Hoover blanket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at is a Hoover flag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hat is a Hoover stew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o was the Bonus Army?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ow many Veterans of WWI marched on Washington?  Why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y did the Senate reject the bill?  What was the reaction of most of the protestors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hy do you think Hoover called out the U.S. Army to disperse the Bonus Army?  Was it the correct move?  Explain why or why not.  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HINK:  Read the First Amendment to the Consititution (page 943).  Were Hoover’s actions with the Bonus Army unconstitutional?  Why or Why not?  </w:t>
      </w:r>
    </w:p>
    <w:sectPr>
      <w:type w:val="nextPage"/>
      <w:pgSz w:w="12240" w:h="15840"/>
      <w:pgMar w:left="1080" w:right="108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6:24:00Z</dcterms:created>
  <dc:creator>Brent J. Freccia</dc:creator>
  <dc:description/>
  <cp:keywords/>
  <dc:language>en-US</dc:language>
  <cp:lastModifiedBy>Authorized User</cp:lastModifiedBy>
  <cp:lastPrinted>2011-01-31T11:13:00Z</cp:lastPrinted>
  <dcterms:modified xsi:type="dcterms:W3CDTF">2011-01-31T16:13:00Z</dcterms:modified>
  <cp:revision>4</cp:revision>
  <dc:subject/>
  <dc:title>Brent J</dc:title>
</cp:coreProperties>
</file>